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 "Об утверждении типовой формы контракта с лицом, назначаемым на должность главы местной администрации по контракту"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/>
        <w:t>Принят Законодательным Собранием Ульяновской области 24 сентября 2009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Внести в типовую форму контракта с лицом, назначаемым на должность главы местной администрации по контракту, утверждённую Законом Ульяновской области от 6 сентября 2007 года № 135-ЗО "Об утверждении типовой формы контракта с лицом, назначаемым на должность главы местной администрации по контракту" ("Ульяновская правда" от 08.09.2007 № 76), следующие изменения: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) в пункте 1.2 раздела 1 слова "законодательством Российской Федерации о труде" заменить словами "трудовым законодательством";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) раздел 2 после слова "установленных" дополнить словами "федеральными законами и"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3) в разделе 4: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4.1.2 пункта 4.1 слова "законов и иных нормативных правовых актов Российской Федерации, Ульяновской области, Устава Ульяновской области" заменить словами "законодательства Российской Федерации и законодательства Ульяновской области"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б) в пункте 4.2: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2.2 слово "правил" исключить;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2.5 слова "продолжительностью не менее 30 календарных дней" заменить словами "не менее ___________ календарных дней";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2.7 слова "льгот и" исключить;</w:t>
        <w:tab/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4) в разделе 5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а) в пункте 5.3: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дпункт 5.3.3 изложить в следующей редакции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"5.3.3. Издаёт правовые акты администрации в случаях и пределах, установленных законодательством, Уставом и иными муниципальными правовыми актами.";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.3.5 слова "банковских учреждениях" заменить словом "банках";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б) в пункте 5.5: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ункте 5.5.1 слова "Российской Федерации, законы и" заменить словами "Российской Федерации, федеральные конституционные законы, федеральные законы и";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.5.8 слова "(далее – сведения о доходах, об имуществе и обязательствах имущественного характера)" исключить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5) раздел 6 дополнить пунктом 6.2 следующего содержания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"6.2. В соответствии с законодательством в случае, если владение Главой администрации приносящими доход ценными бумагами, акциями (долями участия в уставных капиталах организаций) может привести к конфликту интересов, он обязан передать принадлежащие ему указанные ценные бумаги, акции (доли участия в уставных капиталах организаций) в доверительное управление в соответствии с законодательством Российской Федерации.";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6) в пункте 7.1 раздела 7 слова "и законодательством Ульяновской области" исключить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7) пункт 8.1 раздела 8 изложить в следующей редакции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"8.1. Настоящий контракт с Главой администрации прекращается досрочно в случаях, определённых законодательством Российской Федерации."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3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3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0 сентября 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0-ЗО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05:00Z</dcterms:created>
  <dc:creator>user</dc:creator>
  <dc:description/>
  <cp:keywords/>
  <dc:language>en-US</dc:language>
  <cp:lastModifiedBy>user</cp:lastModifiedBy>
  <cp:lastPrinted>2009-09-25T13:55:00Z</cp:lastPrinted>
  <dcterms:modified xsi:type="dcterms:W3CDTF">2009-10-09T06:05:00Z</dcterms:modified>
  <cp:revision>2</cp:revision>
  <dc:subject/>
  <dc:title>О внесении изменений в Закон Ульяновской области "Об утверждении типовой формы контракта с лицом, назначаемым на должность главы местной администрации по контракту"</dc:title>
</cp:coreProperties>
</file>